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Videolaryngoskop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przeznaczony do szybkiej i pewnej intub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modułowa, zapewniająca łatwiejsze przetwarzanie higieniczne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duł głowicy (nadaje się do dezynfekcji) z ramką wyświetlacza wykonane z anodowanego aluminiu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duł rękojeści (nadaje się do dezynfekcji i sterylizacji) z ramieniem kamery, wykonane ze stali nierdzew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powierzchnia urządzenia, bez zagłębień i wcięć, w których mógłby gromadzić się ciężki do usunięcia bru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rządzenie wyposażone w obrotowy, kolorowy wyświetlacz TFT LCD, o przekątnej 3,2 cala, rozdzielczości 480x800 piks. , o min. wymiarach powierzchni aktywnej 41x69mm, wykonany w technologii wyświetlania transflektywnego, która gwarantuje prawdziwe kolory i realistyczne obrazowanie nawet w jasnym świetle otoczenia.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pokryty wytrzymałym szkłe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kamerę CMOS o rozdzielczości 480x640 piks., polu widzenia nie mniejszym niż 70˚, z zewnętrznym bezcieniowym oświetleniem LED (pierścień czterech diód), o temperaturze koloru min. 5300K i jasności min. 900 lx (przy stosowaniu łyżki Mac3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zasilane z wbudowanej baterii akumulatorowej, wykonanej w technologii Li-Ion, zapewniającej nieprzerwaną pracę przez min. 4 godz., co odpowiada ok. 50 cyklom intubacyjnym trwającym 5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do pełnego naładowania, w pełni rozładowanej baterii - maks. 3 god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ykowaną ładowarka,  pełniąca jednocześnie funkcję podstawki/wieszaka (po zamocowaniu do ściany) dla oferowanego urządzenia.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edykowane łyżki videolaryngoskopowe, jednorazowe  w rozmiarze ( do każdego urządzenia)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 Mac3 – 50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Mac4 -  50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3:00Z</dcterms:modified>
  <cp:revision>21</cp:revision>
  <dc:subject/>
  <dc:title>    ZESTAWIENIE  PARAMETRÓW  TECHNICZNYCH                      </dc:title>
</cp:coreProperties>
</file>